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7 года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Ярослав 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имонтовского сель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1419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59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шенко Людмила Вале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35318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14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акова Тамар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43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023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ненко Еле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10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 VARIA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кова Валент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52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752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 Николай Иль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32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40,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теренко Надежда Иван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67283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67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11:00Z</dcterms:created>
  <dc:creator>Admin</dc:creator>
  <dc:description/>
  <dc:language>en-US</dc:language>
  <cp:lastModifiedBy>Кондраты</cp:lastModifiedBy>
  <cp:lastPrinted>2018-05-10T15:28:00Z</cp:lastPrinted>
  <dcterms:modified xsi:type="dcterms:W3CDTF">2018-05-21T12:11:00Z</dcterms:modified>
  <cp:revision>2</cp:revision>
  <dc:subject/>
  <dc:title>Приложение к</dc:title>
</cp:coreProperties>
</file>